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9 x 5 x 4 x 5 =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4/6 x 48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6.3 + 5.1 + 3.2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3% x 45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4 / 0.25 =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9.84 – 3.23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24 / 50 =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936 / 9 =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8.37 +  ________ =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22 x 25  = 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¾ x 80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16 x 12 =            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1:32:00Z</dcterms:created>
  <dc:creator>user User</dc:creator>
  <dc:description/>
  <dc:language>en-US</dc:language>
  <cp:lastModifiedBy>user User</cp:lastModifiedBy>
  <dcterms:modified xsi:type="dcterms:W3CDTF">2007-04-12T12:09:00Z</dcterms:modified>
  <cp:revision>5</cp:revision>
  <dc:subject/>
  <dc:title>Mental Math Test        </dc:title>
</cp:coreProperties>
</file>